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58329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312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pt;margin-top:-1.35pt;width:675.8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</w:rPr>
      </w:pPr>
      <w:r>
        <w:rPr>
          <w:rFonts w:cs="Arial" w:ascii="Hobo Std" w:hAnsi="Hobo Std"/>
          <w:sz w:val="56"/>
          <w:szCs w:val="56"/>
        </w:rPr>
        <w:t>PROGRAM SEMESTER</w:t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  <w:lang w:val="en-US" w:eastAsia="en-US"/>
        </w:rPr>
      </w:pPr>
      <w:r>
        <w:rPr>
          <w:rFonts w:cs="Hobo Std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-142240</wp:posOffset>
                </wp:positionV>
                <wp:extent cx="504063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-11.2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  <w:r>
        <w:br w:type="page"/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 SEMESTER</w:t>
      </w:r>
    </w:p>
    <w:p>
      <w:pPr>
        <w:pStyle w:val="Normal"/>
        <w:rPr>
          <w:rFonts w:ascii="Arial" w:hAnsi="Arial" w:cs="Arial"/>
          <w:sz w:val="28"/>
          <w:szCs w:val="28"/>
          <w:lang w:val="id-ID" w:eastAsia="en-US"/>
        </w:rPr>
      </w:pPr>
      <w:r>
        <w:rPr>
          <w:rFonts w:cs="Arial" w:ascii="Arial" w:hAnsi="Arial"/>
          <w:sz w:val="28"/>
          <w:szCs w:val="28"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Al Qur’an Hadit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20../20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 w:eastAsia="en-US"/>
        </w:rPr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 SEMBILAN ( IX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               : 1 ( Satu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2"/>
        <w:gridCol w:w="991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3"/>
      </w:tblGrid>
      <w:tr>
        <w:trPr>
          <w:tblHeader w:val="true"/>
          <w:trHeight w:val="367" w:hRule="exact"/>
          <w:cantSplit w:val="true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Kompetensi/Kompetensi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asar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4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407" w:hRule="exact"/>
          <w:cantSplit w:val="true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Juli</w:t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gustus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eptember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Oktober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November</w:t>
            </w:r>
          </w:p>
        </w:tc>
        <w:tc>
          <w:tcPr>
            <w:tcW w:w="1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esember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80" w:leader="none"/>
              </w:tabs>
              <w:spacing w:before="120" w:after="120"/>
              <w:ind w:left="48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mbaca Al-Qur’an surat pendek  piliha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92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erapkan hukum mad silah dalam Q.S. Al-Qari’ah dan Al-Zalzalah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apkan hukum mad lazim mukhoffaf kilmi, mutsaqqol kilmi, dan Farqi dalam Al-Qur’an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  <w:tab w:val="left" w:pos="480" w:leader="none"/>
              </w:tabs>
              <w:spacing w:before="120" w:after="120"/>
              <w:ind w:left="480" w:hanging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nerapkan Al-Qur’an surat-surat pendek pilihan tentang hukum fenomena alam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45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ahami isi kandungan Q.S. Al-Qari’ah dan Al-Zalzalah tentang hukum fenomena alam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45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ahami keterkaitan isi kandungan Q.S. Al-Qari’ah dan Al-Zalzalah  tentang hukum fenomena alam dalam kehidupan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apkan kandungan Al-Qari’ah, Al-Zalzalah dalam fenomena kehidupan sehari-hari dan akibatnya</w:t>
            </w: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  <w:tab w:val="left" w:pos="480" w:leader="none"/>
                <w:tab w:val="left" w:pos="600" w:leader="none"/>
              </w:tabs>
              <w:spacing w:before="120" w:after="120"/>
              <w:ind w:left="480" w:hanging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mahami Hadis tentang menjaga dan melestarikan lingkungan alam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ulis Hadis tentang  menjaga dan melestarikan lingkungan alam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jemahkan makna Hadis tentang menjaga dan melestarikan lingkungan alam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4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hafal Hadis tentang menjaga dan melestarikan lingkungan alam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2"/>
        <w:gridCol w:w="991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3"/>
      </w:tblGrid>
      <w:tr>
        <w:trPr>
          <w:trHeight w:val="14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keterkaitan isi kandungan Hadis dalam perilaku menjaga dan melestarikan lingkungan alam dalam fenomena kehidupan dan akibatnya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4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482" w:hanging="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ULANGAN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8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482" w:hanging="0"/>
              <w:rPr>
                <w:b/>
                <w:b/>
              </w:rPr>
            </w:pPr>
            <w:r>
              <w:rPr>
                <w:b/>
              </w:rPr>
              <w:t>JUMLAH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 </w:t>
      </w:r>
      <w:r>
        <w:rPr>
          <w:rFonts w:cs="Arial" w:ascii="Arial" w:hAnsi="Arial"/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08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 xml:space="preserve">Kepala MTs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v-SE"/>
        </w:rPr>
        <w:t>Guru Mapel Al-Qur’an Hadits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eastAsia="Arial" w:cs="Arial" w:ascii="Arial" w:hAnsi="Arial"/>
          <w:b/>
          <w:lang w:val="fi-FI"/>
        </w:rPr>
        <w:t xml:space="preserve">           </w:t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left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-250825</wp:posOffset>
                </wp:positionV>
                <wp:extent cx="8611870" cy="5701665"/>
                <wp:effectExtent l="28575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92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9pt;margin-top:-19.75pt;width:678.0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</w:rPr>
      </w:pPr>
      <w:r>
        <w:rPr>
          <w:rFonts w:cs="Arial" w:ascii="Hobo Std" w:hAnsi="Hobo Std"/>
          <w:sz w:val="56"/>
          <w:szCs w:val="56"/>
        </w:rPr>
        <w:t>PROGRAM SEMESTER</w:t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fi-FI"/>
        </w:rPr>
      </w:pPr>
      <w:r>
        <w:rPr>
          <w:rFonts w:cs="Hobo Std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  <w:lang w:val="en-US" w:eastAsia="en-US"/>
        </w:rPr>
      </w:pPr>
      <w:r>
        <w:rPr>
          <w:rFonts w:cs="Hobo Std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-142240</wp:posOffset>
                </wp:positionV>
                <wp:extent cx="504063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IX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-11.2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IX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 Al Qur’an Hadits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: 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 20../20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 w:eastAsia="en-US"/>
        </w:rPr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  SEMBILAN ( IX )</w:t>
      </w:r>
    </w:p>
    <w:p>
      <w:pPr>
        <w:pStyle w:val="Normal"/>
        <w:rPr/>
      </w:pPr>
      <w:r>
        <w:rPr>
          <w:rFonts w:cs="Arial" w:ascii="Arial" w:hAnsi="Arial"/>
          <w:b/>
          <w:lang w:val="fi-FI"/>
        </w:rPr>
        <w:t>Semester                :  2 ( Dua )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1109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tblHeader w:val="true"/>
          <w:trHeight w:val="253" w:hRule="exact"/>
          <w:cantSplit w:val="true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Kompetensi/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asar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4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276" w:hRule="exac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uari</w:t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uari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t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i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i</w:t>
            </w:r>
          </w:p>
        </w:tc>
      </w:tr>
      <w:tr>
        <w:trPr>
          <w:tblHeader w:val="true"/>
          <w:trHeight w:val="251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  <w:tab w:val="left" w:pos="480" w:leader="none"/>
              </w:tabs>
              <w:spacing w:before="120" w:after="120"/>
              <w:ind w:left="480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mbaca Al-Qur’an surat pendek pilihan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id-ID"/>
              </w:rPr>
              <w:t>Menerapkan hukum bacaan mad, lam dan ro’ dalam QS. Al-Ashr dan Al-‘Alaq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apkan hukum bacaan mad lazim mukhoffaf harfi dan mutsaqqol harfi dalam Al-Qur’an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1109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trHeight w:val="38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  <w:tab w:val="left" w:pos="480" w:leader="none"/>
              </w:tabs>
              <w:spacing w:before="120" w:after="120"/>
              <w:ind w:left="480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nerapkan Al-Qur’an surat-surat pendek pilihan tentang menghargai waktu dan menuntut ilmu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ahami isi kandungan QS.  Al-Ashr dan   Al-‘Alaq tentang menghargai waktu dan menuntut ilmu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ahami keterkaitan isi kandungan QS. Al-Ashr dan Al-‘Alaq tentang menghargai waktu dan menuntut ilmu dalam fenomena kehidupan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erapkan kandungan QS. Al-Ashr dan Al-‘Alaq tentang menghargai waktu dan menuntut ilmu dalam fenomena kehidupan sehari-hari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1109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trHeight w:val="38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0" w:leader="none"/>
                <w:tab w:val="left" w:pos="480" w:leader="none"/>
              </w:tabs>
              <w:spacing w:before="120" w:after="120"/>
              <w:ind w:left="480" w:hanging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mahami Hadis tentang menuntut ilmu dan menghargai waktu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lis Hadis tentang menuntut ilmu dan menghargai waktu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60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jemahkan makna menuntut ilmu dan menghargai wktu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60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hafal Hadisentang menuntut ilmu dan menghargai  waktu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60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terkaitan isi kandungan Hadis dalam perilaku menuntut ilmu dan menghargai waktu dalam fenomena kehidupan dan akibatnya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60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482" w:hanging="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ULANGAN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502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482" w:hanging="0"/>
              <w:rPr>
                <w:b/>
                <w:b/>
              </w:rPr>
            </w:pPr>
            <w:r>
              <w:rPr>
                <w:b/>
              </w:rPr>
              <w:t>JUMLAH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05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eastAsia="Arial" w:cs="Arial" w:ascii="Arial" w:hAnsi="Arial"/>
          <w:b/>
          <w:sz w:val="22"/>
          <w:szCs w:val="22"/>
          <w:lang w:val="fi-FI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fi-FI"/>
        </w:rPr>
        <w:t xml:space="preserve">Kepala MTs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id-ID"/>
        </w:rPr>
        <w:t>Guru Mapel Al-Qur’an Hadits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lang w:val="fi-FI"/>
        </w:rPr>
        <w:t xml:space="preserve">           </w:t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</w:rPr>
      <w:t xml:space="preserve"> </w:t>
    </w:r>
    <w:r>
      <w:rPr>
        <w:rFonts w:cs="Monotype Corsiva" w:ascii="Monotype Corsiva" w:hAnsi="Monotype Corsiva"/>
        <w:b/>
      </w:rPr>
      <w:t>PROMES</w:t>
    </w:r>
    <w:r>
      <w:rPr>
        <w:rFonts w:cs="Monotype Corsiva" w:ascii="Monotype Corsiva" w:hAnsi="Monotype Corsiva"/>
        <w:b/>
        <w:bCs/>
      </w:rPr>
      <w:t xml:space="preserve"> /Al-Qur’an Hadits  MTs/Kls IX/Smt 1-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3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3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008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onotype Corsiva" w:hAnsi="Monotype Corsiva"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437"/>
        </w:tabs>
        <w:ind w:left="1437" w:hanging="300"/>
      </w:pPr>
      <w:rPr/>
    </w:lvl>
  </w:abstractNum>
  <w:abstractNum w:abstractNumId="3">
    <w:lvl w:ilvl="0">
      <w:start w:val="1"/>
      <w:numFmt w:val="decimal"/>
      <w:lvlText w:val="2.%1."/>
      <w:lvlJc w:val="right"/>
      <w:pPr>
        <w:tabs>
          <w:tab w:val="num" w:pos="2280"/>
        </w:tabs>
        <w:ind w:left="2280" w:hanging="180"/>
      </w:pPr>
      <w:rPr>
        <w:b w:val="false"/>
      </w:rPr>
    </w:lvl>
    <w:lvl w:ilvl="1">
      <w:start w:val="3"/>
      <w:numFmt w:val="decimal"/>
      <w:lvlText w:val="%2."/>
      <w:lvlJc w:val="left"/>
      <w:pPr>
        <w:tabs>
          <w:tab w:val="num" w:pos="1560"/>
        </w:tabs>
        <w:ind w:left="1560" w:hanging="360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2460"/>
        </w:tabs>
        <w:ind w:left="24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4">
    <w:lvl w:ilvl="0">
      <w:start w:val="1"/>
      <w:numFmt w:val="decimal"/>
      <w:lvlText w:val="6.%1."/>
      <w:lvlJc w:val="right"/>
      <w:pPr>
        <w:tabs>
          <w:tab w:val="num" w:pos="2160"/>
        </w:tabs>
        <w:ind w:left="2160" w:hanging="18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2700"/>
        </w:tabs>
        <w:ind w:left="2700" w:hanging="3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2700"/>
        </w:tabs>
        <w:ind w:left="27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Arial" w:hAnsi="Arial" w:cs="Arial"/>
      <w:b w:val="false"/>
      <w:bCs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Arial" w:hAnsi="Arial" w:cs="Arial"/>
      <w:b w:val="false"/>
      <w:bCs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rFonts w:ascii="Arial" w:hAnsi="Arial" w:cs="Arial"/>
      <w:b w:val="false"/>
      <w:bCs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AZ-ZAHRA disc8</cp:lastModifiedBy>
  <dcterms:modified xsi:type="dcterms:W3CDTF">2006-02-11T09:32:00Z</dcterms:modified>
  <cp:revision>64</cp:revision>
  <dc:subject/>
  <dc:title>Program Tahunan</dc:title>
</cp:coreProperties>
</file>